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TjNZ9GU2cHppbw5iCK/ckwtpb3HwVwwmYmdV8bjsfRbCj9/nr9FH/t/tUjzUPiImvDbino
n5hMGSpCGLmnO5MJKE72If2+55ZT5NcXdEjmaqKx1mZdCQl5W7HCGRtFsGvI0Cu3Q5g15cJ1
Y6MEyBGj8wH0sk9VwnLcbhX8B4mCVYu432/W2xihm5jw2wzsQvF/mn7Xljg4Nc/HMiKA7B55
Xha+B4vcbFKqZLIOWy</vt:lpwstr>
  </property>
  <property fmtid="{D5CDD505-2E9C-101B-9397-08002B2CF9AE}" pid="3" name="_2015_ms_pID_7253431">
    <vt:lpwstr>9DUf8TncQQmzczBztsfiAOdSlJq0r2RnljtFlLY5keebEudLIE7jDW
MrzAXIeYOHrEwNrI2tTie+UzG4p6IdjOr+7c6HVFcewVEn0tS5LRk3TIOX9k1kH/An58t+PJ
b1Tpkk+UtnlL8AEXjMwrIJgkgNLEmoa5age4Hi4qPMgVsE5UeTMaOzbjXds/dhCxQ0rzEYW8
9J/xFvQoRbxKWFnhwCAKlocLds5lLFULKH0w</vt:lpwstr>
  </property>
  <property fmtid="{D5CDD505-2E9C-101B-9397-08002B2CF9AE}" pid="4" name="_2015_ms_pID_7253431_00">
    <vt:lpwstr>_2015_ms_pID_7253431</vt:lpwstr>
  </property>
  <property fmtid="{D5CDD505-2E9C-101B-9397-08002B2CF9AE}" pid="5" name="_2015_ms_pID_7253432">
    <vt:lpwstr>sXO3uB3P1/OwvCn+IJHAwgDh/SQpD6qu6SW7
Lx7SKTGbn3+3+ETioTONVWe0s4OtF5hc0kEezBlWjFWt8COey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